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7596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921327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